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5, Lesson 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Samuel 19:41 – 21:14, Pages 94-9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nature of the contention between Judah and the other trib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led in a rebellion against the rule of Davi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David first called upon ___________________ to gather the men of Judah to him within three day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Knowing that something needed to be done quickly, David next called _________________ to go after Sheb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The troops came upon Amasa at 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Also present on that occasion was ____________________ who had a plan to kill Amasa.  Wh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his plot carried ou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ole did the wise woman at Abel play in the death of Sheb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the kingdom was completely restored, who was made the chief captain over the arm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have now learned of __________ rebellions against David, one led by ____________________ and the other by 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the three men who were killed by Joab, contrary to David’s wishes.  ________________, ___________________, 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method did he use in each cas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eason did God give David for the severe famine that had come upon the lan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equest was made by the Gibeonites and granted by Davi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9:10:00Z</dcterms:created>
  <dc:creator>Frank D Vines</dc:creator>
  <dc:description/>
  <dc:language>en-US</dc:language>
  <cp:lastModifiedBy>Frank D Vines</cp:lastModifiedBy>
  <cp:lastPrinted>2005-03-31T14:21:00Z</cp:lastPrinted>
  <dcterms:modified xsi:type="dcterms:W3CDTF">2005-06-27T04:47:00Z</dcterms:modified>
  <cp:revision>4</cp:revision>
  <dc:subject/>
  <dc:title>Quarter 5 Lesson 5</dc:title>
</cp:coreProperties>
</file>